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安装前，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请先确认无线网卡已连结妥当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0</wp:posOffset>
                </wp:positionH>
                <wp:positionV relativeFrom="paragraph">
                  <wp:posOffset>145415</wp:posOffset>
                </wp:positionV>
                <wp:extent cx="2839720" cy="3458845"/>
                <wp:effectExtent l="24130" t="23495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9680" cy="3458880"/>
                          <a:chOff x="0" y="0"/>
                          <a:chExt cx="2839680" cy="345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67560" cy="2567880"/>
                          </a:xfrm>
                          <a:prstGeom prst="cube">
                            <a:avLst>
                              <a:gd name="adj" fmla="val 3562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518040"/>
                            <a:ext cx="6973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993600"/>
                            <a:ext cx="25344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563400"/>
                            <a:ext cx="1162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531360"/>
                            <a:ext cx="3535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824480"/>
                            <a:ext cx="6973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958400"/>
                            <a:ext cx="6973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092320"/>
                            <a:ext cx="6973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226960"/>
                            <a:ext cx="6973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02564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025640"/>
                            <a:ext cx="7488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556920"/>
                            <a:ext cx="302760" cy="30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583560"/>
                            <a:ext cx="248760" cy="24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622800"/>
                            <a:ext cx="169560" cy="16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732960"/>
                            <a:ext cx="14148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6160" y="1174320"/>
                            <a:ext cx="146160" cy="50040"/>
                          </a:xfrm>
                          <a:custGeom>
                            <a:avLst/>
                            <a:gdLst>
                              <a:gd name="textAreaLeft" fmla="*/ 18000 w 82800"/>
                              <a:gd name="textAreaRight" fmla="*/ 64800 w 82800"/>
                              <a:gd name="textAreaTop" fmla="*/ 6120 h 28440"/>
                              <a:gd name="textAreaBottom" fmla="*/ 22320 h 2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6160" y="1348200"/>
                            <a:ext cx="146160" cy="50040"/>
                          </a:xfrm>
                          <a:custGeom>
                            <a:avLst/>
                            <a:gdLst>
                              <a:gd name="textAreaLeft" fmla="*/ 18000 w 82800"/>
                              <a:gd name="textAreaRight" fmla="*/ 64800 w 82800"/>
                              <a:gd name="textAreaTop" fmla="*/ 6120 h 28440"/>
                              <a:gd name="textAreaBottom" fmla="*/ 22320 h 2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1960" y="1254960"/>
                            <a:ext cx="269280" cy="50040"/>
                          </a:xfrm>
                          <a:custGeom>
                            <a:avLst/>
                            <a:gdLst>
                              <a:gd name="textAreaLeft" fmla="*/ 33480 w 152640"/>
                              <a:gd name="textAreaRight" fmla="*/ 119160 w 152640"/>
                              <a:gd name="textAreaTop" fmla="*/ 6120 h 28440"/>
                              <a:gd name="textAreaBottom" fmla="*/ 22320 h 2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498680"/>
                            <a:ext cx="29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498680"/>
                            <a:ext cx="29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598760"/>
                            <a:ext cx="29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598760"/>
                            <a:ext cx="29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598760"/>
                            <a:ext cx="29880" cy="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000080"/>
                            <a:ext cx="3535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389240"/>
                            <a:ext cx="353520" cy="352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635840"/>
                            <a:ext cx="164844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700">
                                <a:moveTo>
                                  <a:pt x="0" y="0"/>
                                </a:moveTo>
                                <a:cubicBezTo>
                                  <a:pt x="140" y="45"/>
                                  <a:pt x="280" y="90"/>
                                  <a:pt x="360" y="180"/>
                                </a:cubicBezTo>
                                <a:cubicBezTo>
                                  <a:pt x="440" y="270"/>
                                  <a:pt x="460" y="270"/>
                                  <a:pt x="480" y="540"/>
                                </a:cubicBezTo>
                                <a:cubicBezTo>
                                  <a:pt x="500" y="810"/>
                                  <a:pt x="400" y="1500"/>
                                  <a:pt x="480" y="1800"/>
                                </a:cubicBezTo>
                                <a:cubicBezTo>
                                  <a:pt x="560" y="2100"/>
                                  <a:pt x="720" y="2250"/>
                                  <a:pt x="960" y="2340"/>
                                </a:cubicBezTo>
                                <a:cubicBezTo>
                                  <a:pt x="1200" y="2430"/>
                                  <a:pt x="1700" y="2370"/>
                                  <a:pt x="1920" y="2340"/>
                                </a:cubicBezTo>
                                <a:cubicBezTo>
                                  <a:pt x="2140" y="2310"/>
                                  <a:pt x="2240" y="2220"/>
                                  <a:pt x="2280" y="2160"/>
                                </a:cubicBezTo>
                                <a:cubicBezTo>
                                  <a:pt x="2320" y="2100"/>
                                  <a:pt x="2280" y="2010"/>
                                  <a:pt x="2160" y="1980"/>
                                </a:cubicBezTo>
                                <a:cubicBezTo>
                                  <a:pt x="2040" y="1950"/>
                                  <a:pt x="1720" y="1950"/>
                                  <a:pt x="1560" y="1980"/>
                                </a:cubicBezTo>
                                <a:cubicBezTo>
                                  <a:pt x="1400" y="2010"/>
                                  <a:pt x="1180" y="2100"/>
                                  <a:pt x="1200" y="2160"/>
                                </a:cubicBezTo>
                                <a:cubicBezTo>
                                  <a:pt x="1220" y="2220"/>
                                  <a:pt x="1460" y="2310"/>
                                  <a:pt x="1680" y="2340"/>
                                </a:cubicBezTo>
                                <a:cubicBezTo>
                                  <a:pt x="1900" y="2370"/>
                                  <a:pt x="2280" y="2280"/>
                                  <a:pt x="2520" y="2340"/>
                                </a:cubicBezTo>
                                <a:cubicBezTo>
                                  <a:pt x="2760" y="2400"/>
                                  <a:pt x="2940" y="2550"/>
                                  <a:pt x="3120" y="27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66000" y="1571760"/>
                            <a:ext cx="94680" cy="126360"/>
                          </a:xfrm>
                          <a:custGeom>
                            <a:avLst/>
                            <a:gdLst>
                              <a:gd name="textAreaLeft" fmla="*/ 2520 w 53640"/>
                              <a:gd name="textAreaRight" fmla="*/ 51120 w 53640"/>
                              <a:gd name="textAreaTop" fmla="*/ 2520 h 71640"/>
                              <a:gd name="textAreaBottom" fmla="*/ 6912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200"/>
                                </a:lnTo>
                                <a:arcTo wR="3600" hR="3600" stAng="10800000" swAng="-5400000"/>
                                <a:lnTo>
                                  <a:pt x="18000" y="28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3022560"/>
                            <a:ext cx="633600" cy="285120"/>
                          </a:xfrm>
                          <a:prstGeom prst="cube">
                            <a:avLst>
                              <a:gd name="adj" fmla="val 69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2536920"/>
                            <a:ext cx="44280" cy="760680"/>
                          </a:xfrm>
                          <a:custGeom>
                            <a:avLst/>
                            <a:gdLst>
                              <a:gd name="textAreaLeft" fmla="*/ 1080 w 25200"/>
                              <a:gd name="textAreaRight" fmla="*/ 24120 w 25200"/>
                              <a:gd name="textAreaTop" fmla="*/ 1080 h 431280"/>
                              <a:gd name="textAreaBottom" fmla="*/ 430200 h 43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47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1166"/>
                                </a:lnTo>
                                <a:arcTo wR="3600" hR="3600" stAng="10800000" swAng="-5400000"/>
                                <a:lnTo>
                                  <a:pt x="18000" y="3647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285360"/>
                            <a:ext cx="78120" cy="158760"/>
                          </a:xfrm>
                          <a:custGeom>
                            <a:avLst/>
                            <a:gdLst>
                              <a:gd name="textAreaLeft" fmla="*/ 2160 w 44280"/>
                              <a:gd name="textAreaRight" fmla="*/ 42120 w 44280"/>
                              <a:gd name="textAreaTop" fmla="*/ 2160 h 90000"/>
                              <a:gd name="textAreaBottom" fmla="*/ 8784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7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123"/>
                                </a:lnTo>
                                <a:arcTo wR="3600" hR="3600" stAng="10800000" swAng="-5400000"/>
                                <a:lnTo>
                                  <a:pt x="18000" y="437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9200">
                            <a:off x="2651760" y="3267720"/>
                            <a:ext cx="99720" cy="179640"/>
                          </a:xfrm>
                          <a:custGeom>
                            <a:avLst/>
                            <a:gdLst>
                              <a:gd name="textAreaLeft" fmla="*/ 2520 w 56520"/>
                              <a:gd name="textAreaRight" fmla="*/ 54000 w 56520"/>
                              <a:gd name="textAreaTop" fmla="*/ 2520 h 101880"/>
                              <a:gd name="textAreaBottom" fmla="*/ 9936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82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225"/>
                                </a:lnTo>
                                <a:arcTo wR="3600" hR="3600" stAng="10800000" swAng="-5400000"/>
                                <a:lnTo>
                                  <a:pt x="18000" y="3882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9800">
                            <a:off x="2590920" y="3243600"/>
                            <a:ext cx="106200" cy="93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pt;margin-top:11.45pt;width:223.65pt;height:271.45pt" coordorigin="2810,229" coordsize="4473,5429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2810;top:229;width:1995;height:4043;flip:x;mso-wrap-style:none;v-text-anchor:middle" type="_x0000_t16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3613;top:1045;width:1097;height:598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612;top:1794;width:398;height:1158;flip:x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707;top:1116;width:182;height:11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oval id="shape_0" fillcolor="white" stroked="t" o:allowincell="f" style="position:absolute;left:4127;top:1066;width:556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613;top:3102;width:1097;height:14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613;top:3313;width:1097;height:14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613;top:3524;width:1097;height:14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613;top:3736;width:1097;height:14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oval id="shape_0" fillcolor="white" stroked="t" o:allowincell="f" style="position:absolute;left:3668;top:1844;width:117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38;top:1844;width:117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67;top:1106;width:476;height:4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9;top:1148;width:391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71;top:1210;width:266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687;top:1383;width:222;height:14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608;top:2078;width:229;height:78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8;top:2352;width:229;height:78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6;top:2205;width:423;height:78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77;top:2589;width:46;height:11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751;top:2589;width:46;height:11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677;top:2747;width:46;height:11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751;top:2747;width:46;height:11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823;top:2747;width:46;height:117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oval id="shape_0" fillcolor="white" stroked="t" o:allowincell="f" style="position:absolute;left:4147;top:1804;width:556;height:55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4147;top:2417;width:556;height:55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coordsize="3120,2700" path="m0,0c140,45,280,90,360,180c440,270,460,270,480,540c500,810,400,1500,480,1800c560,2100,720,2250,960,2340c1200,2430,1700,2370,1920,2340c2140,2310,2240,2220,2280,2160c2320,2100,2280,2010,2160,1980c2040,1950,1720,1950,1560,1980c1400,2010,1180,2100,1200,2160c1220,2220,1460,2310,1680,2340c1900,2370,2280,2280,2520,2340c2760,2400,2940,2550,3120,2700e" stroked="t" o:allowincell="f" style="position:absolute;left:4033;top:2805;width:2595;height:224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oundrect id="shape_0" fillcolor="black" stroked="t" o:allowincell="f" style="position:absolute;left:3859;top:2704;width:148;height:198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284;top:4989;width:997;height:448;flip:x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black" stroked="t" o:allowincell="f" style="position:absolute;left:7116;top:4224;width:69;height:1197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roundrect id="shape_0" fillcolor="black" stroked="t" o:allowincell="f" style="position:absolute;left:7088;top:5403;width:122;height:249;mso-wrap-style:none;v-text-anchor:middle">
                  <v:fill o:detectmouseclick="t" type="solid" color2="white"/>
                  <v:stroke color="black" weight="9360" joinstyle="miter" endcap="flat"/>
                  <w10:wrap type="none"/>
                </v:roundrect>
                <v:roundrect id="shape_0" fillcolor="black" stroked="t" o:allowincell="f" style="position:absolute;left:6986;top:5375;width:156;height:282;mso-wrap-style:none;v-text-anchor:middle;rotation:320">
                  <v:fill o:detectmouseclick="t" type="solid" color2="white"/>
                  <v:stroke color="black" weight="9360" joinstyle="miter" endcap="flat"/>
                  <w10:wrap type="none"/>
                </v:roundrect>
                <v:oval id="shape_0" fillcolor="black" stroked="t" o:allowincell="f" style="position:absolute;left:6890;top:5337;width:166;height:147;mso-wrap-style:none;v-text-anchor:middle;rotation:344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安装光盘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安装无线网卡驱动程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35710</wp:posOffset>
            </wp:positionH>
            <wp:positionV relativeFrom="paragraph">
              <wp:posOffset>2946400</wp:posOffset>
            </wp:positionV>
            <wp:extent cx="3657600" cy="1288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0460</wp:posOffset>
                </wp:positionH>
                <wp:positionV relativeFrom="paragraph">
                  <wp:posOffset>-3175</wp:posOffset>
                </wp:positionV>
                <wp:extent cx="3848735" cy="2425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424960"/>
                          <a:chOff x="0" y="0"/>
                          <a:chExt cx="3848760" cy="242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848760" cy="24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24280" y="1383840"/>
                            <a:ext cx="851400" cy="342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pt;margin-top:-0.25pt;width:303.05pt;height:190.95pt" coordorigin="1796,-5" coordsize="6061,38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6;top:-5;width:6060;height:38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4984;top:2174;width:1340;height:538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187960</wp:posOffset>
                </wp:positionV>
                <wp:extent cx="6122670" cy="42462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4246200"/>
                          <a:chOff x="0" y="0"/>
                          <a:chExt cx="6122520" cy="424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122520" cy="42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8440" y="3164760"/>
                            <a:ext cx="1795680" cy="342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877920"/>
                            <a:ext cx="804600" cy="342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4.8pt;width:482.1pt;height:334.35pt" coordorigin="6,296" coordsize="9642,6687">
                <v:shape id="shape_0" stroked="f" o:allowincell="f" style="position:absolute;left:6;top:296;width:9641;height:668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stroked="t" o:allowincell="f" style="position:absolute;left:3169;top:5280;width:2827;height:538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  <v:rect id="shape_0" stroked="t" o:allowincell="f" style="position:absolute;left:5165;top:6403;width:1266;height:538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122670" cy="42462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4246200"/>
                          <a:chOff x="0" y="0"/>
                          <a:chExt cx="6122520" cy="4246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122520" cy="42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2400" y="1162080"/>
                            <a:ext cx="2328480" cy="297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866400"/>
                            <a:ext cx="802800" cy="342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pt;width:482.1pt;height:334.35pt" coordorigin="5,0" coordsize="9642,6687">
                <v:shape id="shape_0" stroked="f" o:allowincell="f" style="position:absolute;left:5;top:0;width:9641;height:668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3174;top:1830;width:3666;height:467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  <v:rect id="shape_0" stroked="t" o:allowincell="f" style="position:absolute;left:5145;top:6089;width:1263;height:538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176530</wp:posOffset>
                </wp:positionV>
                <wp:extent cx="6122670" cy="4246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4246200"/>
                          <a:chOff x="0" y="0"/>
                          <a:chExt cx="6122520" cy="4246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122520" cy="42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28960" y="1185480"/>
                            <a:ext cx="1540440" cy="249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858840"/>
                            <a:ext cx="734040" cy="342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3.9pt;width:482.1pt;height:334.35pt" coordorigin="6,278" coordsize="9642,6687">
                <v:shape id="shape_0" stroked="f" o:allowincell="f" style="position:absolute;left:6;top:278;width:9641;height:668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stroked="t" o:allowincell="f" style="position:absolute;left:3201;top:2145;width:2425;height:392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  <v:rect id="shape_0" stroked="t" o:allowincell="f" style="position:absolute;left:5194;top:6355;width:1155;height:538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122670" cy="4230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4230360"/>
                          <a:chOff x="0" y="0"/>
                          <a:chExt cx="6122520" cy="4230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122520" cy="423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87880" y="3866400"/>
                            <a:ext cx="754920" cy="342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pt;width:482.1pt;height:333.1pt" coordorigin="5,0" coordsize="9642,6662">
                <v:shape id="shape_0" stroked="f" o:allowincell="f" style="position:absolute;left:5;top:0;width:9641;height:666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5183;top:6089;width:1188;height:538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194310</wp:posOffset>
            </wp:positionV>
            <wp:extent cx="6122670" cy="424624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162560</wp:posOffset>
                </wp:positionV>
                <wp:extent cx="6122670" cy="42462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4246200"/>
                          <a:chOff x="0" y="0"/>
                          <a:chExt cx="6122520" cy="4246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6122520" cy="42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92560" y="3873600"/>
                            <a:ext cx="746640" cy="342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2.8pt;width:482.1pt;height:334.35pt" coordorigin="6,256" coordsize="9642,6687">
                <v:shape id="shape_0" stroked="f" o:allowincell="f" style="position:absolute;left:6;top:256;width:9641;height:66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rect id="shape_0" stroked="t" o:allowincell="f" style="position:absolute;left:5191;top:6356;width:1175;height:538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 w:eastAsia="宋体;SimSun"/>
          <w:color w:val="FF0000"/>
          <w:lang w:eastAsia="zh-CN"/>
        </w:rPr>
        <w:t>如有多张网卡，请先把驱动程序安装完毕。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安装后，请确认驱动程序安装妥当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392045" cy="27470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9570</wp:posOffset>
                </wp:positionH>
                <wp:positionV relativeFrom="paragraph">
                  <wp:posOffset>9525</wp:posOffset>
                </wp:positionV>
                <wp:extent cx="6949440" cy="40405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4040640"/>
                          <a:chOff x="0" y="0"/>
                          <a:chExt cx="6949440" cy="4040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rcRect l="0" t="0" r="17382" b="30540"/>
                          <a:stretch/>
                        </pic:blipFill>
                        <pic:spPr>
                          <a:xfrm>
                            <a:off x="0" y="0"/>
                            <a:ext cx="6949440" cy="40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2120" y="1689840"/>
                            <a:ext cx="988560" cy="215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2662560"/>
                            <a:ext cx="4388400" cy="838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pt;margin-top:0.75pt;width:547.2pt;height:318.15pt" coordorigin="-582,15" coordsize="10944,6363">
                <v:shape id="shape_0" stroked="f" o:allowincell="f" style="position:absolute;left:-582;top:15;width:10943;height:636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51;top:2676;width:1556;height:338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  <v:rect id="shape_0" stroked="t" o:allowincell="f" style="position:absolute;left:3231;top:4208;width:6910;height:1319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安装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Give me f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158115</wp:posOffset>
                </wp:positionV>
                <wp:extent cx="5321935" cy="38461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880" cy="3846240"/>
                          <a:chOff x="0" y="0"/>
                          <a:chExt cx="5321880" cy="3846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5321880" cy="38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57360" y="3344040"/>
                            <a:ext cx="906840" cy="343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12.45pt;width:419.05pt;height:302.85pt" coordorigin="636,249" coordsize="8381,6057">
                <v:shape id="shape_0" stroked="f" o:allowincell="f" style="position:absolute;left:636;top:249;width:8380;height:605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stroked="t" o:allowincell="f" style="position:absolute;left:5923;top:5515;width:1427;height:539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635</wp:posOffset>
                </wp:positionV>
                <wp:extent cx="5321935" cy="38544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880" cy="3854520"/>
                          <a:chOff x="0" y="0"/>
                          <a:chExt cx="5321880" cy="38545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321880" cy="38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52320" y="3330720"/>
                            <a:ext cx="906840" cy="3430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0pt;width:419.05pt;height:303.5pt" coordorigin="636,0" coordsize="8381,6070">
                <v:shape id="shape_0" stroked="f" o:allowincell="f" style="position:absolute;left:636;top:0;width:8380;height:60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stroked="t" o:allowincell="f" style="position:absolute;left:5915;top:5245;width:1427;height:539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835</wp:posOffset>
            </wp:positionH>
            <wp:positionV relativeFrom="paragraph">
              <wp:posOffset>35560</wp:posOffset>
            </wp:positionV>
            <wp:extent cx="5467350" cy="395986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29845</wp:posOffset>
                </wp:positionV>
                <wp:extent cx="6115050" cy="44386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4438800"/>
                          <a:chOff x="0" y="0"/>
                          <a:chExt cx="6114960" cy="4438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114960" cy="443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57760" y="3827880"/>
                            <a:ext cx="1042200" cy="394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878840"/>
                            <a:ext cx="1684080" cy="3218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2.35pt;width:481.5pt;height:349.5pt" coordorigin="11,47" coordsize="9630,6990">
                <v:shape id="shape_0" stroked="f" o:allowincell="f" style="position:absolute;left:11;top:47;width:9629;height:698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rect id="shape_0" stroked="t" o:allowincell="f" style="position:absolute;left:6086;top:6075;width:1640;height:620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  <v:rect id="shape_0" stroked="t" o:allowincell="f" style="position:absolute;left:3512;top:3006;width:2651;height:506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宋体;SimSun" w:cs="Arial" w:ascii="Arial" w:hAnsi="Arial"/>
          <w:lang w:eastAsia="zh-CN"/>
        </w:rPr>
        <w:t xml:space="preserve">Give me five </w:t>
      </w:r>
      <w:r>
        <w:rPr>
          <w:rFonts w:ascii="Arial" w:hAnsi="Arial" w:cs="Arial" w:eastAsia="宋体;SimSun"/>
          <w:lang w:eastAsia="zh-CN"/>
        </w:rPr>
        <w:t>设定：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ascii="Arial" w:hAnsi="Arial" w:cs="Arial" w:eastAsia="宋体;SimSun"/>
          <w:lang w:eastAsia="zh-CN"/>
        </w:rPr>
        <w:t>无线网卡安装正常且联机状态下，左键双击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Give me five </w:t>
      </w:r>
      <w:r>
        <w:rPr>
          <w:rFonts w:ascii="Arial" w:hAnsi="Arial" w:cs="Arial" w:eastAsia="宋体;SimSun"/>
          <w:lang w:eastAsia="zh-CN"/>
        </w:rPr>
        <w:t>后，程序才会有反应。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2405</wp:posOffset>
            </wp:positionH>
            <wp:positionV relativeFrom="paragraph">
              <wp:posOffset>114300</wp:posOffset>
            </wp:positionV>
            <wp:extent cx="1121410" cy="116903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将无线网络加入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Give me five </w:t>
      </w:r>
      <w:r>
        <w:rPr>
          <w:rFonts w:ascii="Arial" w:hAnsi="Arial" w:cs="Arial" w:eastAsia="宋体;SimSun"/>
          <w:lang w:eastAsia="zh-CN"/>
        </w:rPr>
        <w:t>管理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6785</wp:posOffset>
                </wp:positionH>
                <wp:positionV relativeFrom="paragraph">
                  <wp:posOffset>158750</wp:posOffset>
                </wp:positionV>
                <wp:extent cx="4236720" cy="59861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840" cy="5986080"/>
                          <a:chOff x="0" y="0"/>
                          <a:chExt cx="4236840" cy="59860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4236840" cy="59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960" y="4992840"/>
                            <a:ext cx="855360" cy="580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12.5pt;width:333.6pt;height:471.35pt" coordorigin="1491,250" coordsize="6672,9427">
                <v:shape id="shape_0" stroked="f" o:allowincell="f" style="position:absolute;left:1491;top:250;width:6671;height:94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ect id="shape_0" stroked="t" o:allowincell="f" style="position:absolute;left:1625;top:8113;width:1346;height:913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110</wp:posOffset>
                </wp:positionH>
                <wp:positionV relativeFrom="paragraph">
                  <wp:posOffset>154305</wp:posOffset>
                </wp:positionV>
                <wp:extent cx="4623435" cy="65112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3480" cy="6511320"/>
                          <a:chOff x="0" y="0"/>
                          <a:chExt cx="4623480" cy="65113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623480" cy="651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1400" y="3557880"/>
                            <a:ext cx="1047240" cy="631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3pt;margin-top:12.15pt;width:364.05pt;height:512.7pt" coordorigin="1186,243" coordsize="7281,10254">
                <v:shape id="shape_0" stroked="f" o:allowincell="f" style="position:absolute;left:1186;top:243;width:7280;height:1025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ect id="shape_0" stroked="t" o:allowincell="f" style="position:absolute;left:4653;top:5846;width:1648;height:994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83590</wp:posOffset>
            </wp:positionH>
            <wp:positionV relativeFrom="paragraph">
              <wp:posOffset>68580</wp:posOffset>
            </wp:positionV>
            <wp:extent cx="4562475" cy="644652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重复以上步骤，依序将所有网络加入，如下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4520</wp:posOffset>
            </wp:positionH>
            <wp:positionV relativeFrom="paragraph">
              <wp:posOffset>114300</wp:posOffset>
            </wp:positionV>
            <wp:extent cx="4919980" cy="200088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22081" r="-10" b="49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调校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6175</wp:posOffset>
                </wp:positionH>
                <wp:positionV relativeFrom="paragraph">
                  <wp:posOffset>121285</wp:posOffset>
                </wp:positionV>
                <wp:extent cx="3837305" cy="54216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7240" cy="5421600"/>
                          <a:chOff x="0" y="0"/>
                          <a:chExt cx="3837240" cy="5421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3837240" cy="542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2760" y="4530600"/>
                            <a:ext cx="748080" cy="495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25pt;margin-top:9.55pt;width:302.15pt;height:426.9pt" coordorigin="1805,191" coordsize="6043,8538">
                <v:shape id="shape_0" stroked="f" o:allowincell="f" style="position:absolute;left:1805;top:191;width:6042;height:853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rect id="shape_0" stroked="t" o:allowincell="f" style="position:absolute;left:6534;top:7326;width:1177;height:779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9145</wp:posOffset>
                </wp:positionH>
                <wp:positionV relativeFrom="paragraph">
                  <wp:posOffset>155575</wp:posOffset>
                </wp:positionV>
                <wp:extent cx="4572000" cy="31102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110400"/>
                          <a:chOff x="0" y="0"/>
                          <a:chExt cx="4572000" cy="3110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rcRect l="0" t="23085" r="0" b="28406"/>
                          <a:stretch/>
                        </pic:blipFill>
                        <pic:spPr>
                          <a:xfrm>
                            <a:off x="0" y="0"/>
                            <a:ext cx="4572000" cy="31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6760" y="2036520"/>
                            <a:ext cx="956880" cy="368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5pt;margin-top:12.25pt;width:360pt;height:244.9pt" coordorigin="1227,245" coordsize="7200,4898">
                <v:shape id="shape_0" stroked="f" o:allowincell="f" style="position:absolute;left:1227;top:245;width:7199;height:489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rect id="shape_0" stroked="t" o:allowincell="f" style="position:absolute;left:3348;top:3452;width:1506;height:579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时间较长，请耐心等候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80745</wp:posOffset>
            </wp:positionH>
            <wp:positionV relativeFrom="paragraph">
              <wp:posOffset>38100</wp:posOffset>
            </wp:positionV>
            <wp:extent cx="4367530" cy="510603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93345</wp:posOffset>
                </wp:positionV>
                <wp:extent cx="5220970" cy="33870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1080" cy="3387240"/>
                          <a:chOff x="0" y="0"/>
                          <a:chExt cx="5221080" cy="33872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221080" cy="33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90440" y="2717280"/>
                            <a:ext cx="1049760" cy="6318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7.35pt;width:411.1pt;height:266.7pt" coordorigin="715,147" coordsize="8222,5334">
                <v:shape id="shape_0" stroked="f" o:allowincell="f" style="position:absolute;left:715;top:147;width:8221;height:533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rect id="shape_0" stroked="t" o:allowincell="f" style="position:absolute;left:5267;top:4426;width:1652;height:994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ascii="Arial" w:hAnsi="Arial" w:cs="Arial" w:eastAsia="宋体;SimSun"/>
          <w:color w:val="FF0000"/>
          <w:lang w:eastAsia="zh-CN"/>
        </w:rPr>
        <w:t>网络加入</w:t>
      </w:r>
      <w:r>
        <w:rPr>
          <w:rFonts w:ascii="Arial" w:hAnsi="Arial" w:cs="Arial" w:eastAsia="Arial"/>
          <w:color w:val="FF0000"/>
          <w:lang w:eastAsia="zh-CN"/>
        </w:rPr>
        <w:t xml:space="preserve"> </w:t>
      </w:r>
      <w:r>
        <w:rPr>
          <w:rFonts w:eastAsia="宋体;SimSun" w:cs="Arial" w:ascii="Arial" w:hAnsi="Arial"/>
          <w:color w:val="FF0000"/>
          <w:lang w:eastAsia="zh-CN"/>
        </w:rPr>
        <w:t xml:space="preserve">Give me five </w:t>
      </w:r>
      <w:r>
        <w:rPr>
          <w:rFonts w:ascii="Arial" w:hAnsi="Arial" w:cs="Arial" w:eastAsia="宋体;SimSun"/>
          <w:color w:val="FF0000"/>
          <w:lang w:eastAsia="zh-CN"/>
        </w:rPr>
        <w:t>管理后，请勿再随意插拔网络，以免造成</w:t>
      </w:r>
      <w:r>
        <w:rPr>
          <w:rFonts w:eastAsia="宋体;SimSun" w:cs="Arial" w:ascii="Arial" w:hAnsi="Arial"/>
          <w:color w:val="FF0000"/>
          <w:lang w:eastAsia="zh-CN"/>
        </w:rPr>
        <w:t xml:space="preserve">Give me five </w:t>
      </w:r>
      <w:r>
        <w:rPr>
          <w:rFonts w:ascii="Arial" w:hAnsi="Arial" w:cs="Arial" w:eastAsia="宋体;SimSun"/>
          <w:color w:val="FF0000"/>
          <w:lang w:eastAsia="zh-CN"/>
        </w:rPr>
        <w:t>管理程序无法最优化网络速度。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如有使用迅雷下载软件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114300</wp:posOffset>
            </wp:positionV>
            <wp:extent cx="704850" cy="8382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宋体;SimSun"/>
          <w:lang w:eastAsia="zh-CN"/>
        </w:rPr>
        <w:t>开启迅雷后，可看到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Give me five </w:t>
      </w:r>
      <w:r>
        <w:rPr>
          <w:rFonts w:ascii="Arial" w:hAnsi="Arial" w:cs="Arial" w:eastAsia="宋体;SimSun"/>
          <w:lang w:eastAsia="zh-CN"/>
        </w:rPr>
        <w:t>左下角显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“</w:t>
      </w:r>
      <w:r>
        <w:rPr>
          <w:rFonts w:ascii="Arial" w:hAnsi="Arial" w:cs="Arial" w:eastAsia="宋体;SimSun"/>
          <w:lang w:eastAsia="zh-CN"/>
        </w:rPr>
        <w:t>高速信道联机中</w:t>
      </w:r>
      <w:r>
        <w:rPr>
          <w:rFonts w:ascii="Arial" w:hAnsi="Arial" w:cs="Arial" w:eastAsia="宋体;SimSun"/>
          <w:lang w:eastAsia="zh-CN"/>
        </w:rPr>
        <w:t>”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910</wp:posOffset>
                </wp:positionH>
                <wp:positionV relativeFrom="paragraph">
                  <wp:posOffset>173355</wp:posOffset>
                </wp:positionV>
                <wp:extent cx="4775200" cy="1305560"/>
                <wp:effectExtent l="825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5040" cy="1305720"/>
                          <a:chOff x="0" y="0"/>
                          <a:chExt cx="4775040" cy="1305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1"/>
                          <a:srcRect l="0" t="80654" r="0" b="0"/>
                          <a:stretch/>
                        </pic:blipFill>
                        <pic:spPr>
                          <a:xfrm>
                            <a:off x="0" y="0"/>
                            <a:ext cx="477504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20" y="810720"/>
                            <a:ext cx="1787400" cy="464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pt;margin-top:13.65pt;width:376pt;height:102.8pt" coordorigin="1066,273" coordsize="7520,2056">
                <v:shape id="shape_0" stroked="f" o:allowincell="f" style="position:absolute;left:1066;top:273;width:7519;height:205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rect id="shape_0" stroked="t" o:allowincell="f" style="position:absolute;left:1084;top:1550;width:2814;height:730;mso-wrap-style:none;v-text-anchor:middle">
                  <v:fill o:detectmouseclick="t" on="false"/>
                  <v:stroke color="#ff6600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4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7:46:00Z</dcterms:created>
  <dc:creator>Jack</dc:creator>
  <dc:description/>
  <cp:keywords/>
  <dc:language>en-US</dc:language>
  <cp:lastModifiedBy>USER</cp:lastModifiedBy>
  <dcterms:modified xsi:type="dcterms:W3CDTF">2010-12-30T07:10:00Z</dcterms:modified>
  <cp:revision>4</cp:revision>
  <dc:subject/>
  <dc:title>安裝前，</dc:title>
</cp:coreProperties>
</file>